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 Aneta Andersson 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Aneta Andersson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Sidevõrgu projekteerimine Järva maakonnas (Järva vald, Esna küla) (PE 2023-5) eelprojekt VT1766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neta Andersson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2/19510-3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157 Vodja-Es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01:001:0021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57 Vodja-Esn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3572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8845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, sidekapp, sideõhu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  03.11.20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5:00Z</dcterms:created>
  <dc:creator>Your User Name</dc:creator>
  <dc:description/>
  <cp:keywords/>
  <dc:language>en-US</dc:language>
  <cp:lastModifiedBy>Aneta Andersson</cp:lastModifiedBy>
  <cp:lastPrinted>2021-02-04T14:50:00Z</cp:lastPrinted>
  <dcterms:modified xsi:type="dcterms:W3CDTF">2022-11-03T11:47:00Z</dcterms:modified>
  <cp:revision>12</cp:revision>
  <dc:subject/>
  <dc:title/>
</cp:coreProperties>
</file>